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13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средняя общеобразовательная школа п. Ключева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9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>
          <w:trHeight w:val="126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297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оведение аттестационных, проверочных и контрольных мероприятий 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обслуживанию сайта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2.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448"/>
        <w:gridCol w:w="2139"/>
        <w:gridCol w:w="1331"/>
      </w:tblGrid>
      <w:tr>
        <w:trPr>
          <w:trHeight w:val="18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вердыми коммунальными отходами (не более), тыс. руб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и жидки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29,6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,7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  <w:t>6</w:t>
      </w:r>
      <w:r>
        <w:rPr>
          <w:rFonts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,6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2. Затраты на холодное водоснабжение и водоотведение:</w:t>
      </w:r>
    </w:p>
    <w:tbl>
      <w:tblPr>
        <w:tblW w:w="8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652"/>
        <w:gridCol w:w="1652"/>
        <w:gridCol w:w="1382"/>
        <w:gridCol w:w="1381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3. Затраты на оказание услуг по обращению с твердыми коммунальными отходами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К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4. Затраты на вывоз жидки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йсов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рейс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*18куб.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126"/>
        <w:gridCol w:w="1843"/>
        <w:gridCol w:w="18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оведение ремон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8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127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часов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за 1 час. руб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борка снег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83,3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сопротивления изоляции электропровод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неисправностей пожарной системы, системы венти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3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>
          <w:trHeight w:val="127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елец -монитор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4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,1</w:t>
            </w:r>
            <w:r>
              <w:rPr>
                <w:rFonts w:cs="Times New Roman" w:ascii="Times New Roman" w:hAnsi="Times New Roman"/>
                <w:lang w:val="en-US" w:eastAsia="ru-RU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6.836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6,0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2127"/>
      </w:tblGrid>
      <w:tr>
        <w:trPr>
          <w:trHeight w:val="7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6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и физические фак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карицидная обрабо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5,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23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специальной оценки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составлению и экспертизе материалов (нормативы запасов топли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2126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рото-норовиру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3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а ротовир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а норовир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8.5. Затраты на услуги по физической охран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422"/>
        <w:gridCol w:w="1292"/>
        <w:gridCol w:w="1295"/>
        <w:gridCol w:w="3792"/>
      </w:tblGrid>
      <w:tr>
        <w:trPr>
          <w:trHeight w:val="1156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дней           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-во час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(не более) рублей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6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Физическая охрана СКУ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4.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5.9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534"/>
        <w:gridCol w:w="1701"/>
        <w:gridCol w:w="1418"/>
        <w:gridCol w:w="1701"/>
        <w:gridCol w:w="2126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ыс. </w:t>
            </w:r>
            <w:r>
              <w:rPr>
                <w:rFonts w:cs="Times New Roman" w:ascii="Times New Roman" w:hAnsi="Times New Roman"/>
                <w:lang w:eastAsia="ru-RU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Универсальный набор для музыкальных и физкультур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ол производств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иральная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игрового оборудования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2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89,9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2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2.1. Затраты на приобретение спецжурналов и бланков строгой отчетност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средне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985"/>
        <w:gridCol w:w="1134"/>
        <w:gridCol w:w="1559"/>
        <w:gridCol w:w="1559"/>
        <w:gridCol w:w="1276"/>
        <w:gridCol w:w="1843"/>
      </w:tblGrid>
      <w:tr>
        <w:trPr>
          <w:trHeight w:val="1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четная численность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р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росшиватель карт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йл-вклад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0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1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703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4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959"/>
        <w:gridCol w:w="17"/>
        <w:gridCol w:w="1278"/>
        <w:gridCol w:w="1559"/>
        <w:gridCol w:w="1419"/>
        <w:gridCol w:w="2272"/>
      </w:tblGrid>
      <w:tr>
        <w:trPr>
          <w:trHeight w:val="15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тенца бумажные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дкое мыло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бка для посуды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бумаг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4</w:t>
            </w:r>
          </w:p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ий порошок Пемолюкс 480гр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детское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винил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8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5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пемо люкс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иральный порошок Ушастый нянь» 2,4к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Ника 5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Прогрес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ыло хозяйственно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фицирующее средство «Део-хлор» 300 та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о-хло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>
          <w:trHeight w:val="1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0,2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5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82"/>
        <w:gridCol w:w="2213"/>
        <w:gridCol w:w="3047"/>
      </w:tblGrid>
      <w:tr>
        <w:trPr>
          <w:trHeight w:val="1177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 расхода угля, тон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1 тонн угл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0,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,00</w:t>
            </w:r>
          </w:p>
        </w:tc>
      </w:tr>
      <w:tr>
        <w:trPr>
          <w:trHeight w:val="26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00,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,00</w:t>
            </w:r>
          </w:p>
        </w:tc>
      </w:tr>
      <w:tr>
        <w:trPr>
          <w:trHeight w:val="29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4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2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373"/>
        <w:gridCol w:w="1653"/>
        <w:gridCol w:w="1504"/>
        <w:gridCol w:w="2408"/>
      </w:tblGrid>
      <w:tr>
        <w:trPr>
          <w:trHeight w:val="1321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8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кцина от дезинтер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lang w:eastAsia="ru-RU"/>
        </w:rPr>
        <w:t>10</w:t>
      </w:r>
      <w:r>
        <w:rPr>
          <w:rFonts w:cs="Times New Roman" w:ascii="Times New Roman" w:hAnsi="Times New Roman"/>
          <w:lang w:eastAsia="ru-RU"/>
        </w:rPr>
        <w:t>.3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70"/>
        <w:gridCol w:w="44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2395,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 1-4класс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7624,00</w:t>
            </w:r>
          </w:p>
        </w:tc>
      </w:tr>
      <w:tr>
        <w:trPr>
          <w:trHeight w:val="7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5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енсация на обеспечение бесплатным  питанием (детей-инвалидов, дистанционное обучение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3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плат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68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питальный ремонт ограждения территори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6082,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66082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4:27:00Z</dcterms:created>
  <dc:creator>Никулина</dc:creator>
  <dc:description/>
  <cp:keywords/>
  <dc:language>en-US</dc:language>
  <cp:lastModifiedBy>SpecZacup</cp:lastModifiedBy>
  <cp:lastPrinted>2025-07-25T08:55:00Z</cp:lastPrinted>
  <dcterms:modified xsi:type="dcterms:W3CDTF">2025-07-25T03:58:00Z</dcterms:modified>
  <cp:revision>3</cp:revision>
  <dc:subject/>
  <dc:title>Приложение № 1</dc:title>
</cp:coreProperties>
</file>